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 xml:space="preserve"> 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>ORÇAMENTO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  <w:t>Recife, 03 de Abril de 2020.</w:t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  <w:t>A/C: Ítalo Lobo</w:t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30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Quant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Di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Valo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Granito Branco Marfim ( Branco Dall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1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2,8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0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1,95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5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80x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84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1,45x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24 m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Piso 0,50x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.52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9.44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Montag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.89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Fr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Total geral – pagamento parcelado 4x cartão s/ ju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A442A"/>
              </w:rPr>
              <w:t>R$ 11.48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 xml:space="preserve">Pagamento a vi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R$ 10.500,00</w:t>
            </w:r>
          </w:p>
        </w:tc>
      </w:tr>
    </w:tbl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Prazo de entrega 15 dias.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Atenciosamente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Ramon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34453814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98875779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object w:dxaOrig="5401" w:dyaOrig="203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-18.55pt;width:171pt;height:6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7590220" r:id="rId1"/>
      </w:object>
    </w:r>
    <w:r>
      <w:rPr>
        <w:color w:val="4A442A"/>
      </w:rPr>
      <w:t xml:space="preserve"> </w:t>
    </w:r>
    <w:r>
      <w:rPr>
        <w:color w:val="4A442A"/>
        <w:sz w:val="20"/>
        <w:szCs w:val="20"/>
      </w:rPr>
      <w:t>Av. Abdias de Carvalho, 170 - loja E – Torrões - Recife – PE</w:t>
    </w:r>
  </w:p>
  <w:p>
    <w:pPr>
      <w:pStyle w:val="Footer"/>
      <w:jc w:val="right"/>
      <w:rPr>
        <w:color w:val="4A442A"/>
      </w:rPr>
    </w:pPr>
    <w:r>
      <w:rPr>
        <w:color w:val="4A442A"/>
        <w:sz w:val="20"/>
        <w:szCs w:val="20"/>
      </w:rPr>
      <w:t xml:space="preserve">Fone: (81) 3445.3814   - CEP: 50.750-360 </w:t>
    </w:r>
  </w:p>
  <w:p>
    <w:pPr>
      <w:pStyle w:val="Header"/>
      <w:rPr>
        <w:color w:val="4A442A"/>
      </w:rPr>
    </w:pPr>
    <w:r>
      <w:rPr>
        <w:color w:val="4A442A"/>
      </w:rPr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38760</wp:posOffset>
              </wp:positionV>
              <wp:extent cx="6515100" cy="825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15280" cy="828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8.8pt" to="503.95pt,19.4pt" stroked="t" o:allowincell="f" style="position:absolute;flip: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A442A"/>
      </w:rPr>
      <w:t>O segredo do nosso sucesso é Jesus Cristo em nossas vid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5:00Z</dcterms:created>
  <dc:creator>mac3</dc:creator>
  <dc:description/>
  <cp:keywords/>
  <dc:language>en-US</dc:language>
  <cp:lastModifiedBy>Belas Artes</cp:lastModifiedBy>
  <cp:lastPrinted>2019-06-05T15:04:00Z</cp:lastPrinted>
  <dcterms:modified xsi:type="dcterms:W3CDTF">2020-04-03T18:37:00Z</dcterms:modified>
  <cp:revision>217</cp:revision>
  <dc:subject/>
  <dc:title>NORMAS PARA OS VENDEDORES</dc:title>
</cp:coreProperties>
</file>